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верке соблюдения требований бюджетного законодательства при предоставлении субсидии на капитальный ремонт кровли многоквартирного дома № 8 микрорайона 2 города Пыть-Яха»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четно-контрольной палатой города Пыть-Яха в соответствии с запросом прокурора города Пыть-Яха исх.№ 170ж-2014 от 28.04.2014г., распоряжение председателя от 29.04.2014г. № 11 проведено контрольное мероприятие «Проверка соблюдения требований бюджетного законодательства при предоставлении субсидии на капитальный ремонт кровли многоквартирного дома № 8 микрорайона 2 города Пыть-Ях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 контрольного мероприятия:  Законность и обоснованность предоставления субсидий в рамках исполнения программы «Наш д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кт контрольного мероприятия: Управление по жилищно-коммунальному комплексу, транспорту и дорогам муниципального казенного учреждения Администрация г.Пыть-Я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проведенного контрольного мероприятия выявл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рушение сроков заключения соглашения ООО «Управляющая компания «Деловые партнеры» с МКУ «Управление капитального строительства» об осуществлении строительного надзора за ходом выполнения работ, качеством работ на объекте жилищного фонда, предусмотренных пунктом 2.1.1 Соглашения № 12 от 18.04.2013г. и пунктом 5.3 целевой программы «Наш дом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рушение сроков предоставления отчетов Управляющей компанией в Администрацию города, предусмотренных пунктами  2.1.2, 2.1.3, 2.1.8 Соглашения № 12 и пунктом 5.3 целевой программы «Наш д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Заказчиком-координатором целевой программы по капитальному ремонту многоквартирных домов «Наш дом» на 2011-2015 годы – Управлением по жилищно-коммунальному комплексу, транспорту и дорогам администрации города Пыть-Яха не обеспечен в полной мере контроль за сроками предоставления отчетов Управляющей компанией, предусмотренными условиями Соглашения № 12 от 18.04.2013г. и механизмом реализации целевой программы «Наш до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езультатам контрольного мероприятия руководителю объекта контрольного мероприятия направлено представление с предложениями о принятии мер по усилению контроля за соблюдением условий целевых программ муниципального образования городской округ город Пыть-Ях и заключаемых соглашений о предоставлении субсидий</w:t>
      </w:r>
      <w:r>
        <w:rPr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18:00Z</dcterms:created>
  <dc:creator>Admin</dc:creator>
  <dc:description/>
  <cp:keywords/>
  <dc:language>en-US</dc:language>
  <cp:lastModifiedBy>Непочатова Н.В.</cp:lastModifiedBy>
  <cp:lastPrinted>2014-05-22T11:30:00Z</cp:lastPrinted>
  <dcterms:modified xsi:type="dcterms:W3CDTF">2014-05-22T05:31:00Z</dcterms:modified>
  <cp:revision>3</cp:revision>
  <dc:subject/>
  <dc:title>Приложение 13</dc:title>
</cp:coreProperties>
</file>